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2.1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268"/>
        <w:gridCol w:w="1984"/>
      </w:tblGrid>
      <w:tr>
        <w:trPr>
          <w:trHeight w:val="5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РАМОВ ВЯЧЕСЛАВ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045486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АПИТОВ ВСЕВОЛОД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ЯТСКОПОЛЯ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БЯЖ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К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Л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РАШИ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ОЛИНСКОГО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ОВЕТ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ТАРОТУШК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5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АЛЕ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ВАРИХ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9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ЯХРЕНЬГ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А ОЛЬГ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АЛЕКСАНДР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ОЩУК ОЛЬГ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052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ЫШЕВА АЛЁНА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6593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ВЯТСКО-ПОЛЯНСКАЯ ПТИЦЕ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М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РАСНОЕ ЗНАМ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ЛАС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ЛЕПС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СОВЕТСКОЕ Р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СУНСКИЙ МАСЛО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ФАЛЁНСКАЯ МЕЖРАЙОННАЯ СТАНЦИЯ ПО ТРАВА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НПП "ЗНА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ИРКЯН АРТУР ТЕЛМ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ИРКЯН ТЕВОС СМБ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АСЛАНОВ СЕРГЕЙ РАФАИ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170580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АСЛАНОВА НАДЕЖД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00785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ХАТЗЯНОВА РАВИЛЯ МАДУ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842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МЕТОВА РАМЗИЯ ВАС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429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ЕНОВСКИЙ ВЯЧЕСЛАВ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ИЧ ВАЛЕРИ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УТДИНОВ ЭРНЕСТ ХАМ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09031764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ЖАНОВ ВАЛЕРИЙ КУЗЬМ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РАМЗАДЕ ОСМАН МАЛИК ОГЛЫ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96666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ЛАНОВ ЮР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НОВ НИКОЛАЙ АРКАДЬ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8001761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БЯКИН МАКСИМ ВАЛЕ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УСОВ АЛЕКСАНД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4412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ОВ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1111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ОВ ОЛЕГ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139661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ДАНОВ НИКОЛАЙ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В Ю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ДИНА ЕЛЕНА АНДР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ЗУРТАНОВ БАШИР СУЛАМБЕК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ЗУРТАНОВ БАШИР СУЛТ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ЗУРТАНОВ СУЛАМБЕК СУЛТ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4569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ШУЕВ АЛЕКСАНД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КОВА СВЕТЛАНА ПАВ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ВИЛИН СЕРГЕ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РУШЕВА АНАСТАСИЯ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ЕЩАГИН КОНСТАНТИН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ШИНИН ОЛЕГ ВАСИЛЬ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465328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 ДЕНИС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035817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ЧИХИНА ЕЛЕ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 ДМИТР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5291840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УШКО НАТАЛЬЯ ВЯЧЕ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22287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ПТЕРАХМАНОВА ЕЛЕН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24455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ЛЬМУЛЛИНА ЭЛЬВИРА ГАФИФУЛ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РЖЕВ ВЛАДИМИ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636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ШКОВ ВИКТО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004124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ИЛОВ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4742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БЕНЕВ МИХАИЛ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ЯЗЕВА НАДЕЖД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43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БИН ПАВЕЛ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4552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РОВ КАМИЛЬ ИЛЬДА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ЩЕВАРОВА ВАЛЕНТИН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ЩИН ВИТАЛИЙ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28343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 АНАТОЛ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АКОВ АЛЕКСЕ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233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ЮК ИНГ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026542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РОВСКИХ АЛЕКСАНДР АФО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ДИНОВ МИХАИЛ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СЕЕВА НАТАЛЬЯ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3566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ГОРОВ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ИЗАРОВА АНАСТАСИЯ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616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ЬКИНА ЕВГЕНИЯ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27664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ШАНОВ СЕРГЕ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ВОРОНКОВ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0053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 ВЯЧЕСЛАВ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1249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ГРОФИРМА СРЕДНЕИВ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ЗА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02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АРОВА СВЕТЛАНА ЕВГЕН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РИН АЛЕКСАНД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НАТОВ ВЛАДИСЛАВ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ЙМУШИН ГЕННАДИЙ НИКОЛА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28007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УПОВ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10748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УПОВ ПЕТ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1434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ЫРОВ РАФАЭЛЬ ГАБДУЛФ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000496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ЫШЕВ ДЕНИС ИРК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291373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КОВ ИГОРЬ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ГИНА СВЕТЛА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ИНА ВАЛЕНТИНА ПЕТР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0270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ЕВ ДМИТРИЙ АНДР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ЁВА ЮЛИЯ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БИШЕВ МАКСИМ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4034325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3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ФИЛИАЛ ФГБУ "УПРАВЛЕНИЕ "ПРИВОЛЖСКМЕЛИОВОДХО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0102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ЦГМС-ФИЛИАЛ ФГБУ "ВЕРХНЕ-ВОЛЖСКОЕ УГМ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БУКОВ ЕГО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7400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БУКОВА ЯН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917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ПЦОВ ВЛАДИМИР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ЗЕВ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30782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01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79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ЕЛОХОЛУНИЦКАЯ 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-ЧЕПЕЦКАЯ 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284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ЯРАН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ЯТСКОПОЛЯНСКАЯ ЦЕНТРАЛЬНАЯ РАЙОННАЯ БОЛЬНИЦА", КОГБУЗ "ВЯТСКОПОЛЯ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57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ДАРОВ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069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О-ЧЕПЕЦ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ЛЕБЯ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АНАТОРИЙ ДЛЯ ДЕТЕЙ С РОДИТЕЛЯМИ "СОЛНЕЧН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373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ЛОБОДСКАЯ ЦРБ ИМ.АК.А.Н.БАКУЛЕВА", КОГБУЗ "СЛОБОД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5939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ЯРА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СО "МАЛМЫЖ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СО "ПОДОСИНОВСКИЙ ПСИХОНЕВРОЛОГИЧЕСКИЙ 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СО "РУБЛЕВ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13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СО "СОВЕТ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"ИНФОРМАЦИОННО-АНАЛИТИЧЕСКИЙ ЦЕНТ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323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АУ "ГИМНАЗИЯ Г. УРЖУ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38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АУ СШ Г.ЛУ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Г.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НИЖНЕИВКИНО КУМЕ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ШИ ОВЗ N1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АУ ТПИНП Г.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БУ "ОВСХ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БУ "Я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УПАЕВ ВЛАДИМИР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ХОЗ ИМЕНИ ЛЕН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ЕВ ДМИТ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НОВ СЕРГ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ЩЕЕВ ВЯЧЕСЛАВ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21865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ИН ВИТАЛИ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ВЛАДИМИ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АТВЕЙ ВЯЧЕСЛАВ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14052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ИМОВА ЕЛЕНА ВЕНИАМ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1433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ФХ "Р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ФХ ЛУКОЯНОВА Ю.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11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РИОНОВА МАРИ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142818</w:t>
            </w:r>
          </w:p>
        </w:tc>
      </w:tr>
      <w:tr>
        <w:trPr>
          <w:trHeight w:val="3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ОЕ 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ОМЦЕВА ЕЛЕНА ВАЛЕНТ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ЯГИН АНДРЕЙ БОР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3142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ЛИН Ю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ОМЕДОВ САИД САЛМ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0034652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ЖИДОВ МАЖИД ЮСУП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ДАНОВА ЛЯЙСАН МАРАТ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27575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ЫНОВ НИКОЛАЙ АЛЕКС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"СШ УРЖУМ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N 55 Г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УИОП Г.НОЛИНСК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СШ ГОРОДА 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КУ Д/С N 1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КУ Д/С П. СТАРОВЕР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А ГАЛИНА АЛЕКСАНДР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7261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АЙОННАЯ ИФНС РОССИИ N 2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айонная ИФНС России №14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ЗРИНА ЕЛЕ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4003974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ГАЗОВА ФАНЗИЛЯ МИННУРАХМАН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6985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ЕЕВ АНТО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1315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АЛЁ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АЛЁНУШ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N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КОЛОКОЛЬЧИК" ПГТ КУМЕ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36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N 2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N3 "СКАЗКА" П.ВОСТО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БЕРЕЗКА" ПГТ КУМЕ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37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УЧЕЕК" С.ВЕРХОСУН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СОЛНЫШКО" С.КУРЧУ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 1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 10 "ТЕРЕМОК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3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5 Г. 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N 1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N 3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5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N 4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ЕТСКИЙ ЦЕНТР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КИЛЬМЕЗСКАЯ ДЮСШ Д. МАЛАЯ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5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МАЛМЫЖСКАЯ ДЕТСКАЯ ШКОЛА ИСКУССТВ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НОШ Д. ГРЕХ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N1 ИМ.Н.Ф.ЗОНОВА Г.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N4 Г.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КИНЕРЬ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3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ЧЕЛ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БЕРЕЗ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ЛЯН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6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Ш М.ОПЫТНОЕ ПО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N 6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N2 Г.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 УИОП N2 Г.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 УИОП ИМ. В.И. ДЕСЯТКОВА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 УИОП ПГТ. САНЧУРСК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САВАЛИ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Ш С УИОП N2 ИМ. А.ЖАРКОВА Г. 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П "УНИВЕРС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КИЛЬМЕЗСКАЯ МЦ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2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РЦ ОБРАЗОВАНИЯ ПИЖАНСКОГО ОКРУ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Б И РС МУРАШИ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БМУ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93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ИМ И БО ОО КУМЕ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06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КИД ЛАЛЬСКОГО Г.П.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ПТИЭ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32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ШИ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ИМЦ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СШ Г. 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ЦО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ДО ДДТ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5642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НЕМСКИЙ 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НОЛИНСКАЯ Ц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6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ВЕРХОВОНДАНСКИЙ Ц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МАЛМЫЖСКИЙ РАЙОННЫЙ ЦЕНТР КУЛЬТУРЫ И ДОС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ПАСЕГОВСКИЙ П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У ДО ДМШ Г. 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ИСЕЕВ АЛЕКС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РЕЦОВ МИХАИЛ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У ДОД ДДТ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У СОШ ИМ.С.С.РАКИТИНОЙ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ЖКХ П. ВАХРУ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475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ФИНАНСОВОЕ УПРАВЛЕНИЕ АДМИНИСТРАЦИИ КУМЕ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4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З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ДАРОВСКОЕ 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ИКНУРСКАЯ ЛТ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Н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МУЛИНСКОЕ ЖК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СТАРОВЕРЧЕСКОЕ ТЗ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РЖУМСКОЕ П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ОРЛ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ЕВА АЛЬБИНА РАФИС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21392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ЧАЕВ ДЕНИС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38443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КО КПК "Ф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30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КОВ АЛЕКСЕ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КОВА ДАРИНА ОЛЕГ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ВОЖГАЛЬСКИЙ МАСЛОСЫР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ОЛИНСКАЯ ЗАВОДСКАЯ КОНЮШН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СНОВСКИЙ СУДОСТРОИТЕЛЬНЫЙ 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ЯНТА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32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ЕЧКИН АНДР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8090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ИННИКОВ ЮРИЙ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ГОВА ОКСА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727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ОЕ СЕЛЬ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06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ОНОВ ВЛАДИМИ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86263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18 МАР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ПРОМЫШЛЕННАЯ КОМПАНИЯ "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БИОЙ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НДРЕЕ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ПК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 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51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ЕЗОПАСНЫЙ БИЗН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8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ЕРКУ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4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УХГАЛТЕР ММ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3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ТАЖ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ВЫБ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С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5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ХАРЕ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ЛАДИМ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580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ЖГАЛЬСКОЕ ДОМОУПРАВЛ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4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ТЧ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СЕ ДЛЯ КОСМЕТОЛОГ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Т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67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П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53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859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ЕРМ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68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ЕРЦЕНА 15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ИГ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УРМ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31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ИСПЕТЧЕР.ТАКС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060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АЛЕС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10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ДОРОВЫЕ ЛЮД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ДОРОВЬЕ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7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ЕР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00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ХЛЕБ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ОЕ ЛЮБИМ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ЛИ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ССБЕРР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ЛАССИК-КАПИТ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ЛЕНОВИЦ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ДИТ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ДОР-2020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04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АНДА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7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БЯЖСКИЙ 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0039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НОЙ ДВ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46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53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ГА ШАХМ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ИРТЕ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811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ГОРСКИЙ ХЛЕБ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РОДНЫЙ ВЕСТНИК ВЯТ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ИЙ ПИЩЕВ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ИКА+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ОТРОИЦ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АЯ ДСП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РД ХАУС ПРОФИ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Э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108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-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ЛЯНЫ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ИОР"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ОМТОР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80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ТЕКС УЮТ И КОМФО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ГИОН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МДОР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08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УССКИЙ 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1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77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Д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ЛЬ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Е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1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ИНАПТ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502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КАРМ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КИ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ВЕРТЕ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175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ВЕТСКИЙ МЯС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ДРУЖЕСТВО +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К 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К НАГОР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К ПУШ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АТУ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2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ЕЛ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ОЙ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13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ДВУ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АЕЖ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АМА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Д "ВЯТСКОЕ 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МА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ПАР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40081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ПЛИВ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Й ДОМ "ПРАВ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4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ЖЭ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81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Ё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НАША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12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СЛУ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ЁНСКИЙ ВОДОКАН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РЕШ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8674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РП Г.КОТЕЛЬНИЧА 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ШАЛАГ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Ш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ШВАРИХ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О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53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О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СМЕРАЛЬ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9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ЯЙЦО.РФ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ЯРАНСКИЙ ОХОТ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КЧЗ "АГРОХИМИК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282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ПЛЕМХОЗ "ИЗВАИЛЬСКИЙ-97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ПРЕДПРИЯТИЕ "ДОМ ТОРГОВЛ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СХП "ОВОЩЕ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СХП "ПОЛО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ТД "ГРО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ФИРМА "КИРОВСНАБ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ХОЛДИНГОВАЯ КОМПАНИЯ "КИЛЬМЕЗЬ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ВЯТКА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МЗ МЕТТЭ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МТС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СТРОЙ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ЭДЕ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ООО "ЖЛПК" В ПГТ.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ОВЫХ ОЛЬГА ВЛАДИ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332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ИКОВ АЛЕКСАНДР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ИКОВА ИРИНА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ЖАН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ОГОВ МИХАИЛ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ИНА ТАТЬЯ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ЯКОВ ЕВГЕНИ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31556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ОМАРЁВ АНДРЕЙ ВИКЕНТ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 МИХАИЛ ВЛАДИСЛАВ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35592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А НАДЕЖД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12319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ШКАРЕВ ИГОРЬ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ЧЕЛИНА ГАЛИНА ДМИТРИ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ИЦЫН АЛЕКСАНДР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9206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ИЦЫН СЕРГ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268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ГОЖИН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 РОМАН ОЛЕГ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ДОМЁТОВ ДМИТ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ДЯКОВА НАДЕЖД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12205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АКОВ СЕРГЕЙ ВЕНИАМИ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ИНОВ АНДР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ИНОВ ЕВГЕН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203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ЧКОВА МАРИН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1007394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МАТОВА ГЮЗЕЛИЯ НУРД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826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Х СЕРГЕЙ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005414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ное потребительское обще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ЕЗЕНЕВА МАРИЯ ВЯЧЕ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13545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ЕЗНЕВ КИРИЛЛ АНДР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 ВИТАЛИЙ СТАНИСЛАВ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131918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ОРЦОВ ВАЛЕРИЙ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МОРОХОВ АЛЕКСАНДР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ЯБИНА ЕЛЕ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БОДИН ВАСИЛИЙ ВИТА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567769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БОЖАНИНОВ МИХАИЛ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ВЬЯНОВ АЛЕКСАНДР ВИТА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ИДОНОВ РОМАН ВИТА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БЕРЕЗНИ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НАША 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СА (КОЛХОЗ) "ВЕРХОУСЛ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00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СХА (КОЛХОЗ) ИМЕНИ МИЧУР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ПК "СЕМЬ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17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ПССОК "АГРО-РОС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5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ПССОК "СВОЁ ДЕРЕВЕ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61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ССПОК "БЕЛАЯ НЕФТ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77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ССПОК "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4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К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ЦОВ ДЕНИС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35280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ЕКОВ ИГОРЬ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А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СОВ ВЛАДИМИР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БЕНЬКОВ ВЯЧЕСЛАВ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36215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ЕРИН ИВА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ХОМИРОВ ЕВГЕН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МАЛАЕВ ВАЛЕНТИН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5092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ОПОВА НАТАЛЬЯ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7969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ПГТ.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ФД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С АДМИНИСТРАЦИИ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 ПОДОСИНОВ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РАШИ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9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ИНЮСТА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.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ЮПИН АЛЕКСАНДР РЕМ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4001425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БУЗ "ЦЕНТР ГИГИЕНЫ И ЭПИДЕМИОЛОГИИ В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ДПО "КИППКК АП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Н КНИИГИПК ФМБ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ЯЕВА НАТАЛИЯ ВЕНИАМИН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00233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ФГБУ "ФКП РОСРЕЕСТРА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П ОБРАЗОВАТЕЛЬНОЕ УЧРЕЖДЕНИЕ N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ГБ МСЭ ПО КИРОВСКОЙ ОБЛАСТИ" МИНТРУД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МИНЫХ ОЛЬГ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ЯВИН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ЯЕВА ЮЛИЯ АНДР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ЩИН АЛЕКСАНД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ЫХ ВЛАДИМИР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ЫХ ИРИ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ЧАЛИН ВАСИЛИ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ОВ СЕРГ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1253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ОВА СВЕТЛАН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03777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УН АЛЕКСАНДР АНДР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2708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ЛЬПЯКОВА ОКС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СТАКОВ НИКИТА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ПИЦЫН АЛЕКСЕ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574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НИН НИКОЛАЙ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4013065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ЬБЕДВИХИ ВАЭЛЬ АЛИ МОХАМЕД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1321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РНИЁЗОВ СОБИР МАЛИК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5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ФЕРЕВ ЭДУАРД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0429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ДРОШНИКОВА ОЛЬГ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9-13T06:20:00Z</dcterms:modified>
  <cp:revision>252</cp:revision>
  <dc:subject/>
  <dc:title>                                                                 </dc:title>
</cp:coreProperties>
</file>